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>«О признании утратившим сил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наставничестве на государственной гражданской служб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признании утратившим силу Закона Ульяновской области «О наставничестве на государственной гражданской службе Ульяновской области» потребует внесения изменений в указ Г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бернатора Ульяновской области от 19.07.2018 № 68 «Об утверждении Положения </w:t>
        <w:br/>
        <w:t xml:space="preserve">об организации наставничества в Правительстве Ульяновской области </w:t>
        <w:br/>
        <w:t>и агентствах Ульяновской области (в части их руководителей)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 Е.В.Чехуно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11-20T10:11:00Z</cp:lastPrinted>
  <dcterms:modified xsi:type="dcterms:W3CDTF">2019-11-20T06:11:00Z</dcterms:modified>
  <cp:revision>32</cp:revision>
  <dc:subject/>
  <dc:title>Председателю комитета </dc:title>
</cp:coreProperties>
</file>